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EO SPEECH RUBRIC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3600"/>
        <w:gridCol w:w="3240"/>
        <w:gridCol w:w="3047"/>
        <w:gridCol w:w="2880"/>
      </w:tblGrid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tinguishe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icien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vic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ginning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/F</w:t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rganiza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ncluding time limit adherence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udent presents information in logical, interesting sequence which audience can follow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udent presents information in logical sequence which audience can follow. 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udience has difficulty following presentation because student jumps around.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udience cannot understand presentation because there is no sequence of information. </w:t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ngagement of Audience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O directly addresses needs of audience via at least two Aristotelian appeals.  These appeals are ORIGINAL and SOPHISTICATED in nature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o appeals appear in speech but are unoriginal/heavy-handed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ly one appeal is evident in speech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appeals evident in speech.</w:t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hetorical Device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aker uses a variety (e.g. more then 3) of rhetorical devices to convey meaning.  These are sophisticated and accurate uses of rhetoric that enhance, not distract from, his/her point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aker accurately uses a minimum of three effective rhetorical devices to convey meaning.  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aker uses at least two rhetorical devices, and one or both may or may not be accurate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rhetorical devices uses to aid in conveying meaning.</w:t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weet Language of Persuasio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diction of the speech tends to be informal at times, humorous/sarcastic, and/or in second person so as to target the audience directly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speech is more formal than not, and does not use second person consistently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speech is in third person throughout and does not display characteristics of the ‘sweet language’ of advertising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evidence of attention to diction in the speech.</w:t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eaking Skill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 uses a clear voice and correct, precise pronunciation of terms so that all audience members can hear presentation.  Speech is fluid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’s voice is clear.  Student pronounces most words correctly.  Most audience members can hear presentation.  Speech has few pauses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’s voice is low.  Student incorrectly pronounces terms.  Audience members have difficult hearing presentation.  Speech has several pauses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 mumbles, incorrectly pronounces terms, and speaks too quietly for students in the back of class to hear.  Speech has many pauses.</w:t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ye Contac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 maintains eye contact with audience, seldom returning to notes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 maintains eye contact most of the time but frequently returns to notes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 occasionally uses eye contact, but still reads most of repor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 reads all of report with no eye contact.</w:t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ody Language/ Appearanc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 stands with good posture, uses gestures to enhance and emphasize points, and does not fidget.  Student dresses appropriately for the role of his/her unique agency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Student’s posture is not always straight; gestures are used but are distracting at times; some fidgeting may be evident.  Student dress may seem at odds with role as CEO but is still formal. 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’s posture is slouchy; no gestures used or those used are highly distracting; presenter may be fidgeting too much for audience to concentrate.  Student dress contradicts his/her role as CEO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tudent’s body language is completely inappropriate for a formal presentation.  As well, student dress is completely inappropriate to deliver this presentation.</w:t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sual Aid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sual aid: ENHANCES presentation; is only used when necessary to illuminate and clarify key points of presentation; does not distract audience in any way.  There is no problem with visual aid working, being visible, etc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sual aid may be slightly distracting to audience or may be used unnecessarily at times.  May not be visible to all audience members/may have technical difficulties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sual aid distracts audience from the main points of presentation/does not enhance speaker’s points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visual aid used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6:27:00Z</dcterms:created>
  <dc:creator>eweinthal</dc:creator>
  <dc:description/>
  <cp:keywords/>
  <dc:language>en-US</dc:language>
  <cp:lastModifiedBy>end user</cp:lastModifiedBy>
  <dcterms:modified xsi:type="dcterms:W3CDTF">2013-04-15T13:26:00Z</dcterms:modified>
  <cp:revision>5</cp:revision>
  <dc:subject/>
  <dc:title>PRESENTATION RUBRIC</dc:title>
</cp:coreProperties>
</file>